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абеля ТПОД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абеля ТПОД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.1  к настоящему Извещению) и Техническим заданием  (Приложение № 1.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к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.1  к настоящему Извещению), Техническим заданием (Приложение № 1.2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4 месяцев с момента ввода в эксплуатацию, в соответствии со спецификацией (Приложение № 1.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квартал 2014 года: до 10 ноября - 40км, до 1 декабря  -80 км.        </w:t>
            </w:r>
          </w:p>
          <w:p>
            <w:pPr>
              <w:pStyle w:val="Normal"/>
              <w:rPr/>
            </w:pPr>
            <w:r>
              <w:rPr/>
              <w:t>1 квартал 2015 года: до 20 января - 80км; до 15 февраля - 80км, до 15 марта – 120 км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28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октя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октября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октя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 октя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10-20T10:41:00Z</cp:lastPrinted>
  <dcterms:modified xsi:type="dcterms:W3CDTF">2014-10-20T06:14:00Z</dcterms:modified>
  <cp:revision>22</cp:revision>
  <dc:subject/>
  <dc:title> </dc:title>
</cp:coreProperties>
</file>